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1404758861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59972121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1200153200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760214787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